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367636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0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9.07.2016 г. № 325-П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  утверждении      перечня      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(или) работ по капитальному ремон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ов  проведения, сметной  стоим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законом Челябинской области от 27 июн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, руководствуясь 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Утвердить Перечень услуг и (или) работ по капитальному ремонту, </w:t>
        <w:br/>
        <w:t>сроки проведения, сметную стоимость, источники финансирования на 2017 год для многоквартирных домов, расположенных на территории Златоустовского городского округа, собственники помещений которых не приняли решение            о проведении капитального ремонта в соответствии с Региональной программой капитального ремонта общего имущества в многоквартирных домах Челябинской области в 2014-2043 годах, предложениями специализированной некоммерческой организации — фонд «Региональный оператор капитального ремонта общего имущества в многоквартирных домах Челябинской области»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озложить полномочия по согласованию акта приемки услуг и (или) работ по капитальному ремонту общего имущества в многоквартирном доме органом местного самоуправления на лицо, указанное в правовом акте, утвержденном в соответствии с частью 2 статьи 19 Закона Челябинской области от 27.06.2013 г. № 512-ЗО «Об организации проведения капитального ремонта общего имущества в многоквартирных домах, расположенных                    на территории Челябинской области», на заместителя Главы Златоустовского городского округа по инфраструктуре Брыкунова Д.В. (постановление Администрации Златоустовского городского округа от 05.04.2016 г. № 140-П «О  полномочиях заместителей Главы Златоустовского городского округа                 и наделении должностных лиц некоторыми полномочиями»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Организацию выполнения настоящего постановления возложить </w:t>
        <w:br/>
        <w:t>на заместителя Главы Златоустовского городского округа по инфраструктуре Брыкунова Д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сылка: прокур., Брыкунов Д.В.,  МКУ ЗГО «УЖКХ», МУП «КС», ПУ, ООО «КГХ», ООО УК «КГХ».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00:00Z</dcterms:created>
  <dc:creator>Остапенко</dc:creator>
  <dc:description/>
  <dc:language>en-US</dc:language>
  <cp:lastModifiedBy>prot_2</cp:lastModifiedBy>
  <cp:lastPrinted>2016-07-20T09:12:00Z</cp:lastPrinted>
  <dcterms:modified xsi:type="dcterms:W3CDTF">2016-07-20T05:00:00Z</dcterms:modified>
  <cp:revision>2</cp:revision>
  <dc:subject/>
  <dc:title>город Златоуст Челябинской области</dc:title>
</cp:coreProperties>
</file>